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Corpsdetexte2"/>
        <w:rPr/>
      </w:pPr>
      <w:r>
        <w:rPr/>
        <w:t>ACQUISITION DE HOTTES DOUBLES POUR AMP AVEC PLATINES EN VERRE CHAUFFEES INTEGREES ET STEREOMICROSCOPES, PRESTATIONS ASSOCIE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4514922"/>
      <w:bookmarkStart w:id="1" w:name="__Fieldmark__0_31845149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4514922"/>
      <w:bookmarkStart w:id="3" w:name="__Fieldmark__1_31845149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4514922"/>
      <w:bookmarkStart w:id="5" w:name="__Fieldmark__2_31845149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4514922"/>
      <w:bookmarkStart w:id="7" w:name="__Fieldmark__3_31845149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4514922"/>
      <w:bookmarkStart w:id="9" w:name="__Fieldmark__4_31845149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4514922"/>
      <w:bookmarkStart w:id="11" w:name="__Fieldmark__5_31845149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84514922"/>
      <w:bookmarkStart w:id="13" w:name="__Fieldmark__6_31845149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4514922"/>
      <w:bookmarkStart w:id="15" w:name="__Fieldmark__7_31845149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84514922"/>
      <w:bookmarkStart w:id="17" w:name="__Fieldmark__8_31845149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84514922"/>
      <w:bookmarkStart w:id="19" w:name="__Fieldmark__9_31845149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4514922"/>
      <w:bookmarkStart w:id="21" w:name="__Fieldmark__10_31845149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84514922"/>
      <w:bookmarkStart w:id="23" w:name="__Fieldmark__11_31845149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Corpsdetexte2Car1">
    <w:name w:val="Corps de texte 2 Car1"/>
    <w:qFormat/>
    <w:rPr>
      <w:rFonts w:ascii="Calibri" w:hAnsi="Calibri" w:cs="Calibri"/>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Corpsdetexte2">
    <w:name w:val="Corps de texte 2"/>
    <w:basedOn w:val="Normal"/>
    <w:qFormat/>
    <w:pPr>
      <w:suppressAutoHyphens w:val="false"/>
      <w:autoSpaceDE w:val="false"/>
    </w:pPr>
    <w:rPr>
      <w:rFonts w:ascii="Calibri" w:hAnsi="Calibri" w:cs="Calibri"/>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MANOCHIN, Agnes</cp:lastModifiedBy>
  <cp:lastPrinted>2016-11-02T14:51:00Z</cp:lastPrinted>
  <dcterms:modified xsi:type="dcterms:W3CDTF">2025-07-17T07:35:00Z</dcterms:modified>
  <cp:revision>15</cp:revision>
  <dc:subject/>
  <dc:title/>
</cp:coreProperties>
</file>